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lang w:val="en-US" w:eastAsia="en-US"/>
        </w:rPr>
      </w:pPr>
      <w:r>
        <w:rPr>
          <w:rFonts w:cs="Century Gothic" w:ascii="Century Gothic" w:hAnsi="Century Gothic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57200</wp:posOffset>
            </wp:positionV>
            <wp:extent cx="2474595" cy="760095"/>
            <wp:effectExtent l="0" t="0" r="0" b="0"/>
            <wp:wrapTight wrapText="bothSides">
              <wp:wrapPolygon edited="0">
                <wp:start x="-72" y="0"/>
                <wp:lineTo x="-72" y="21101"/>
                <wp:lineTo x="21600" y="21101"/>
                <wp:lineTo x="21600" y="0"/>
                <wp:lineTo x="-72" y="0"/>
              </wp:wrapPolygon>
            </wp:wrapTight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459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24200</wp:posOffset>
            </wp:positionH>
            <wp:positionV relativeFrom="paragraph">
              <wp:posOffset>-457200</wp:posOffset>
            </wp:positionV>
            <wp:extent cx="2510790" cy="771525"/>
            <wp:effectExtent l="0" t="0" r="0" b="0"/>
            <wp:wrapTight wrapText="bothSides">
              <wp:wrapPolygon edited="0">
                <wp:start x="-72" y="0"/>
                <wp:lineTo x="-72" y="21101"/>
                <wp:lineTo x="21600" y="21101"/>
                <wp:lineTo x="21600" y="0"/>
                <wp:lineTo x="-7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7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400800</wp:posOffset>
            </wp:positionH>
            <wp:positionV relativeFrom="paragraph">
              <wp:posOffset>-457200</wp:posOffset>
            </wp:positionV>
            <wp:extent cx="2487930" cy="764540"/>
            <wp:effectExtent l="0" t="0" r="0" b="0"/>
            <wp:wrapTight wrapText="bothSides">
              <wp:wrapPolygon edited="0">
                <wp:start x="-72" y="0"/>
                <wp:lineTo x="-72" y="21101"/>
                <wp:lineTo x="21600" y="21101"/>
                <wp:lineTo x="21600" y="0"/>
                <wp:lineTo x="-7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7930" cy="764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</w:tblGrid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Basic Word Sort: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ort words into categories by spelling patterns. You should read aloud the words during this activity and be able to explain why the words are sorted in a particular way. </w:t>
            </w:r>
          </w:p>
        </w:tc>
      </w:tr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peed Sort: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ust like sort above but sorts words as fast as they can</w:t>
            </w:r>
          </w:p>
        </w:tc>
      </w:tr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Blind Sort: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Lay down a word from each category as a header then have someone else read the rest of the words aloud. You must tell you where the word goes without seeing it. </w:t>
            </w:r>
          </w:p>
        </w:tc>
      </w:tr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Word Hunt: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Look for words in books that you have read. Try to find 2 to 3 words in each category</w:t>
            </w:r>
          </w:p>
        </w:tc>
      </w:tr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Writing Sort: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eastAsia="Century Gothic" w:cs="Century Gothic" w:ascii="Century Gothic" w:hAnsi="Century Gothic"/>
                <w:b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Have an adult call out words in random order and you should write them in categories. Adult should call out words you misspell until you get them correct</w:t>
            </w:r>
          </w:p>
        </w:tc>
      </w:tr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Build, Mix, Fix: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ild word with magnetic letters.  Mix and fix words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</w:tblGrid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Basic Word Sort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ort words into categories by spelling patterns. You should read aloud the words during this activity and be able to explain why the words are sorted in a particular way. </w:t>
            </w:r>
          </w:p>
        </w:tc>
      </w:tr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peed Sort: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ust like sort above but sorts words as fast as they can</w:t>
            </w:r>
          </w:p>
        </w:tc>
      </w:tr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Blind Sort: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Lay down a word from each category as a header then have someone else read the rest of the words aloud. You must tell you where the word goes without seeing it. </w:t>
            </w:r>
          </w:p>
        </w:tc>
      </w:tr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Word Hunt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Look for words in books that you have read. Try to find 2 to 3 words in each category</w:t>
            </w:r>
          </w:p>
        </w:tc>
      </w:tr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Writing Sort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Have an adult call out words in random order and you should write them in categories. Adult should call out words you misspell until you get them correct</w:t>
            </w:r>
          </w:p>
        </w:tc>
      </w:tr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Build, Mix, Fix: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ild word with magnetic letters.  Mix and fix words</w:t>
            </w:r>
          </w:p>
        </w:tc>
      </w:tr>
    </w:tbl>
    <w:p>
      <w:pPr>
        <w:pStyle w:val="Normal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41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</w:tblGrid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Basic Word Sort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ort words into categories by spelling patterns. You should read aloud the words during this activity and be able to explain why the words are sorted in a particular way. </w:t>
            </w:r>
          </w:p>
        </w:tc>
      </w:tr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Speed Sort: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Just like sort above but sorts words as fast as they can</w:t>
            </w:r>
          </w:p>
        </w:tc>
      </w:tr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8"/>
                <w:szCs w:val="28"/>
              </w:rPr>
              <w:t>Blind Sort: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Lay down a word from each category as a header then have someone else read the rest of the words aloud. You must tell you where the word goes without seeing it. </w:t>
            </w:r>
          </w:p>
        </w:tc>
      </w:tr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Word Hunt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Look for words in books that you have read. Try to find 2 to 3 words in each category</w:t>
            </w:r>
          </w:p>
        </w:tc>
      </w:tr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Writing Sort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entury Gothic" w:cs="Century Gothic" w:ascii="Century Gothic" w:hAnsi="Century Gothic"/>
                <w:b/>
                <w:sz w:val="28"/>
                <w:szCs w:val="28"/>
              </w:rPr>
              <w:t xml:space="preserve"> </w:t>
            </w:r>
            <w:r>
              <w:rPr>
                <w:rFonts w:cs="Century Gothic" w:ascii="Century Gothic" w:hAnsi="Century Gothic"/>
                <w:sz w:val="20"/>
                <w:szCs w:val="20"/>
              </w:rPr>
              <w:t>Have an adult call out words in random order and you should write them in categories. Adult should call out words you misspell until you get them correct</w:t>
            </w:r>
          </w:p>
        </w:tc>
      </w:tr>
      <w:tr>
        <w:trPr/>
        <w:tc>
          <w:tcPr>
            <w:tcW w:w="41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8"/>
                <w:szCs w:val="28"/>
              </w:rPr>
            </w:pPr>
            <w:r>
              <w:rPr>
                <w:rFonts w:cs="Century Gothic" w:ascii="Century Gothic" w:hAnsi="Century Gothic"/>
                <w:sz w:val="28"/>
                <w:szCs w:val="28"/>
              </w:rPr>
              <w:t>Build, Mix, Fix:</w:t>
            </w:r>
          </w:p>
          <w:p>
            <w:pPr>
              <w:pStyle w:val="Normal"/>
              <w:spacing w:lineRule="auto" w:line="276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Build word with magnetic letters.  Mix and fix words</w:t>
            </w:r>
          </w:p>
        </w:tc>
      </w:tr>
    </w:tbl>
    <w:p>
      <w:pPr>
        <w:pStyle w:val="Normal"/>
        <w:rPr>
          <w:rFonts w:ascii="Century Gothic" w:hAnsi="Century Gothic" w:eastAsia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cols w:num="3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7:00:00Z</dcterms:created>
  <dc:creator>stephanie.vanhorn</dc:creator>
  <dc:description/>
  <cp:keywords/>
  <dc:language>en-US</dc:language>
  <cp:lastModifiedBy>Melanie Burgess</cp:lastModifiedBy>
  <cp:lastPrinted>2012-07-11T19:35:00Z</cp:lastPrinted>
  <dcterms:modified xsi:type="dcterms:W3CDTF">2012-08-02T18:20:00Z</dcterms:modified>
  <cp:revision>3</cp:revision>
  <dc:subject/>
  <dc:title/>
</cp:coreProperties>
</file>